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: Bernadete Costa Nune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Matemát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3º ano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5/10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istema Monetário Brasileir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Conhecer as moedas e cédulas de Real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Estabelecer relações de equivalência entre cédulas e moedas de Real em função dos seus valores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Realizar experiências utilizando cálculo mental de troca, compra e venda com cédulas e moedas de Real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Escrever, ler e comparar quantias do Sistema Monetário Brasileiro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TE (computadore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oftware GCompr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sta aula, os estudantes conduzidos à STE, acessarão o software Educacional GCompris e acessão a atividade referente ao Sistema Monetário. Primeiramente, irão comprar os diferentes itens e dar o preço exato. Em níveis mais avançados, deverão somar o preço total para depois comprá-los usando apenas dinheiro e com valores não decimais. Após, farão uma atividade similar, porém com a utilização de centav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valiação será realizada no transcorrer da atividade, primeiramente observando a formação de conceitos pelos alunos, analisando seus questionamentos e intervenções, procurando, por meio do diálogo, perceber se houve assimilação dos conteúdos propos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38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2-01T12:18:00Z</dcterms:modified>
  <cp:revision>4</cp:revision>
  <dc:subject/>
  <dc:title/>
</cp:coreProperties>
</file>